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u w:val="single"/>
        </w:rPr>
        <w:t xml:space="preserve"> Зеленая книг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знань гуманітарні науки,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використані традиційні підходи, їй притаманна описов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застосовані ефективні для розкриття проблеми методи, зокрема історії повсяк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самостійності роботи потребує 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ильною стороною роботи є зібраний етнографічний матеріал, проте він не був належним чином проаналізовани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6</Words>
  <Characters>1384</Characters>
  <CharactersWithSpaces>11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8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